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сьм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сії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ь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кликання  районної рад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____________  2016 року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шкодування депутатам районної ради витрат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’язаних з депутатською діяльністю, на 2017 рік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 ча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ab/>
        <w:t>Районна рада є органом місцевого самоврядування, що представляє  спільні інтереси територіальних громад сіл, селищ та міст у межах повноважень, визначених Конституцією України, Законом України “Про місцеве самоврядування в Україні”, Законом України “Про статус депутатів  місцевих рад” та іншими законами, а також повноважень, переданих районній раді сільськими, селищною, міськими  ра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Районна рада складається з депутатів, які  обираються відповідно до Закону України “Про місцеві вибор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Районна рада проводить  свою роботу сесійно. Сесія – це основна організаційно-правова  форма діяльності ради, яка дає  можливість всебічно  враховувати досвід і думку всіх депутатів та  їх вибор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есія районної ради складається з пленарних засідань ради, а також засідань постійних комісій ради. 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>2. Обґрунтуванн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пунктом 3 статті 49 Закону України «Про місцеве самоврядування в Україні»: «На час сесій, засідань постійних комісій рад, а також для здійснення депутатських повноважень в інших, передбачених законом випадках, депутат звільняється від виконання виробничих або службових обов’язків з відшкодуванням йому середнього заробітку за основним місцем роботи та інших витрат, пов’язаних з депутатською діяльністю, за рахунок відповідного місцевого бюджет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я 32 Закону України „Про статус депутатів  місцевих рад” передбачає, що депутату місцевої ради відшкодовуються витрати, пов’язані з депутатською діяльністю, за рахунок коштів відповідного місцев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тями 70 та 91 Бюджетного кодексу України встановлено, що  видатки місцевих бюджетів включають бюджетні призначення, встановлені рішенням про місцевий бюджет, на конкретні цілі, пов’язані з реалізацією програм, затверджених відповідною радою згідно із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  </w:t>
      </w:r>
      <w:r>
        <w:rPr>
          <w:sz w:val="28"/>
          <w:szCs w:val="28"/>
        </w:rPr>
        <w:t>Виходячи з цього, розроблено Програму відшкодування депутатам районної ради витрат, пов’язаних з депутатською діяльністю, на 2017 рік  для  відшкодування депутатам районної ради витрат на проїзд для участі в  пленарних засіданнях районної ради, засіданнях  президії, постійних  комісій та комісій районної ради відповідно до частини 2 статті 32 Закону України          “Про статус депутатів місцевих рад”  та частини 3 статті 49 Закону України “Про місцеве самоврядування в Україні”. 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 xml:space="preserve">Мета  та основні завд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створенні необхідних умов для ефективного здійснення депутатами районної ради своїх повноважень. Програма визначає порядок  відшкодування депутатам районної ради витрат, пов’язаних  з депутатською діяль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Основними завданнями районної Програми є: 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ворення умов для більш ефективного виконання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я депутатам районної ради витрат, пов’язаних з депутатською діяльністю.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Реалізація 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ю підлягають витрати, пов’язані з участю депутата районної ради 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роботі пленарних засідань районної 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засіданнях президії районної ради (для членів презид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засіданнях постійних комісій  районної 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ідшкодування депутатам районної ради витрат, пов’язаних з депутатською діяльністю, здійснюється в такому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ам компенсуються витрати у розмірі добових виплат, що передбачені постановою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</w:t>
      </w:r>
      <w:r>
        <w:rPr>
          <w:rStyle w:val="Rvts23"/>
          <w:sz w:val="28"/>
          <w:szCs w:val="28"/>
        </w:rPr>
        <w:t xml:space="preserve"> за рахунок бюджетних коштів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ові нараховуються і виплачуються  депутатам  районної ради, які  постійно мешкають за межами м. Бахм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витрат депутатам районної ради здійснюється згідно Положення про відшкодування витрат депутатам районної ради, пов’язаних з депутатською діяльністю, затвердженого сесією районної ради. 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Фінансув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Дана  Програма фінансується за рахунок загального фонду  районного  бюджету (КПКВК 0118600 „Інші видатки”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им розпорядником коштів районного бюджету на виконання заходів  Програми  є  Бахмацька районн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йонна державна адміністрація  щорічно  при  формуванні проекту районного бюджету враховує в його видатковій частині кошти на відшкодування депутатам районної ради витрат, пов’язаних з депутатською діяльністю, згідно поданих бюджетних запитів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  запити обраховуються відповідно до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 розмірів добових виплат, кількості запланованих районною радою заходів, витрати на участь в яких підлягають відшкодуванню, та кількості депутатів районної ради, на яких поширюється дана Програма.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иконання Програми сприяти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ю належних умов для депутатів, що приїздять із сільської місцевості, щодо виконання їх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ю присутності депутатів на пленарних засіданнях та засіданнях постійних комісій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А.П. Бон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даток 1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и на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і на відшкодування депутатам районної ради витрат, пов’язаних з депутатською діяльністю,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57"/>
        <w:gridCol w:w="1260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240  - оплата банківськ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50 – видатки на відря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   А.П. Бон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даток 2 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и на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шкодування витрат депутатам районної рад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1. Відповідно до п.3 ст.49  Закону України «Про місцеве самоврядування в Україні» відшкодування витрат депутатам районної ради, пов’язаних з депутатською діяльністю, здійснюється шляхом виплати добових 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.</w:t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2. Добові нараховуються і виплачуються депутатам районної ради, які постійно мешкають за межами м. Бахмач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ідставою для нарахування та виплати добових є участь депутата в роботі постійної комісії та пленарного засідання ради  при умові складання звіту про використання коштів, виданих на відрядження або під звіт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бові виплачуються по відомості складеної і підписаної начальником фінансово-господарського відділу-головним бухгалтером виконавчого апарату районної ради та затвердженої головою районної ради при наданні документа, що посвідчує особу. 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А.П. Бондар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76" w:before="180" w:after="0"/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309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6:00Z</dcterms:created>
  <dc:creator>Сима</dc:creator>
  <dc:description/>
  <cp:keywords/>
  <dc:language>en-US</dc:language>
  <cp:lastModifiedBy>Lena</cp:lastModifiedBy>
  <cp:lastPrinted>2016-12-15T16:41:00Z</cp:lastPrinted>
  <dcterms:modified xsi:type="dcterms:W3CDTF">2016-12-16T05:59:00Z</dcterms:modified>
  <cp:revision>20</cp:revision>
  <dc:subject/>
  <dc:title/>
</cp:coreProperties>
</file>